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>Prijedloga zakona o željeznicama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Prijedlog zakona o željeznicama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RS" w:eastAsia="en-US"/>
        </w:rPr>
        <w:t xml:space="preserve">Sjednici su prisustvovali Dušan Berić, predsjednik Odbora, Radovan Višković, zamjenik predsjednika, Srđan Milović, Milan Dakić, Stevo Joksimović, Admir Čavka, Vojin Mitrović, Dobrila Drinić Mal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brazloženje Prijedloga zakona podnijela je Vesna Vožni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RS" w:eastAsia="en-US"/>
        </w:rPr>
        <w:t>razmatra na Šesnaes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>Nacrta zakona o rudarstvu</w:t>
      </w:r>
      <w:r>
        <w:rPr>
          <w:rFonts w:cs="Calibri" w:ascii="Cambria" w:hAnsi="Cambria"/>
          <w:b/>
          <w:i/>
          <w:sz w:val="24"/>
          <w:szCs w:val="24"/>
          <w:lang w:val="sr-RS" w:eastAsia="en-US"/>
        </w:rPr>
        <w:tab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libri" w:ascii="Cambria" w:hAnsi="Cambria"/>
          <w:sz w:val="24"/>
          <w:lang w:val="sr-RS" w:eastAsia="en-US"/>
        </w:rPr>
        <w:t>Nacrt zakona o rudarstvu</w:t>
      </w:r>
      <w:r>
        <w:rPr>
          <w:rFonts w:cs="Cambria" w:ascii="Cambria" w:hAnsi="Cambria"/>
          <w:sz w:val="24"/>
          <w:lang w:val="sr-RS" w:eastAsia="en-U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Radovan Višković, zamjenik predsjednika, Srđan Milović, Milan Dakić, Stevo Joksimović, Admir Čavka, Vojin Mitrović, Dobrila Drinić Malić, Miroslav Brčkalo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brazloženje Nacrta zakona podnio je Esad Sačin, predstavnik 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Nacrt zakona </w:t>
      </w:r>
      <w:r>
        <w:rPr>
          <w:rFonts w:cs="Calibri" w:ascii="Cambria" w:hAnsi="Cambria"/>
          <w:sz w:val="24"/>
          <w:szCs w:val="24"/>
          <w:lang w:val="sr-RS" w:eastAsia="en-US"/>
        </w:rPr>
        <w:t>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Takođe, Odbor je jednoglasno usvojio sljedeć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 w:eastAsia="en-US"/>
        </w:rPr>
      </w:pPr>
      <w:r>
        <w:rPr>
          <w:rFonts w:cs="Cambria" w:ascii="Cambria" w:hAnsi="Cambria"/>
          <w:b/>
          <w:sz w:val="24"/>
          <w:szCs w:val="24"/>
          <w:lang w:val="sr-RS" w:eastAsia="en-US"/>
        </w:rPr>
        <w:t>ZAKL</w:t>
      </w:r>
      <w:r>
        <w:rPr>
          <w:rFonts w:cs="Cambria" w:ascii="Cambria" w:hAnsi="Cambria"/>
          <w:b/>
          <w:sz w:val="24"/>
          <w:szCs w:val="24"/>
          <w:lang w:val="sr-Latn-RS" w:eastAsia="en-US"/>
        </w:rPr>
        <w:t>J</w:t>
      </w:r>
      <w:r>
        <w:rPr>
          <w:rFonts w:cs="Cambria" w:ascii="Cambria" w:hAnsi="Cambria"/>
          <w:b/>
          <w:sz w:val="24"/>
          <w:szCs w:val="24"/>
          <w:lang w:val="sr-RS" w:eastAsia="en-US"/>
        </w:rPr>
        <w:t>UČAK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RS" w:eastAsia="en-US"/>
        </w:rPr>
        <w:t xml:space="preserve">Zbog značaja materije koju reguliše navedeni Nacrt zakona, potrebno je sprovesti javnu raspravu u roku od 60 dana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Arial" w:ascii="Cambria" w:hAnsi="Cambria"/>
          <w:b/>
          <w:i/>
          <w:sz w:val="24"/>
          <w:lang w:val="sr-RS" w:eastAsia="en-US"/>
        </w:rPr>
        <w:t>Nacrta zakona o Nacionalnom parku „Drina“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en-US"/>
        </w:rPr>
      </w:pPr>
      <w:r>
        <w:rPr>
          <w:rFonts w:cs="Calibri" w:ascii="Cambria" w:hAnsi="Cambria"/>
          <w:b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Nacrt zakona o Nacionalnom parku „Drina“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14"/>
          <w:lang w:val="sr-RS" w:eastAsia="en-US"/>
        </w:rPr>
      </w:pPr>
      <w:r>
        <w:rPr>
          <w:rFonts w:cs="Cambria" w:ascii="Cambria" w:hAnsi="Cambria"/>
          <w:sz w:val="1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Radovan Višković, zamjenik predsjednika, Srđan Milović, Milan Dakić, Stevo Joksimović, Admir Čavka, Vojin Mitrović, Dobrila Drinić Malić, Miroslav Brčkalo, Tomislav Prpoš i Gojko Topalović, članovi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brazloženje Nacrt zakona podnijela je Željka Stojčić, predstavnik 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Nacrt zakona </w:t>
      </w:r>
      <w:r>
        <w:rPr>
          <w:rFonts w:cs="Calibri" w:ascii="Cambria" w:hAnsi="Cambria"/>
          <w:sz w:val="24"/>
          <w:szCs w:val="24"/>
          <w:lang w:val="sr-RS" w:eastAsia="en-US"/>
        </w:rPr>
        <w:t>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Takođe, Odbor je jednoglasno usvojio sljedeć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 w:eastAsia="en-US"/>
        </w:rPr>
      </w:pPr>
      <w:r>
        <w:rPr>
          <w:rFonts w:cs="Cambria" w:ascii="Cambria" w:hAnsi="Cambria"/>
          <w:b/>
          <w:sz w:val="24"/>
          <w:szCs w:val="24"/>
          <w:lang w:val="sr-RS" w:eastAsia="en-US"/>
        </w:rPr>
        <w:t>ZAKL</w:t>
      </w:r>
      <w:r>
        <w:rPr>
          <w:rFonts w:cs="Cambria" w:ascii="Cambria" w:hAnsi="Cambria"/>
          <w:b/>
          <w:sz w:val="24"/>
          <w:szCs w:val="24"/>
          <w:lang w:val="sr-Latn-RS" w:eastAsia="en-US"/>
        </w:rPr>
        <w:t>J</w:t>
      </w:r>
      <w:r>
        <w:rPr>
          <w:rFonts w:cs="Cambria" w:ascii="Cambria" w:hAnsi="Cambria"/>
          <w:b/>
          <w:sz w:val="24"/>
          <w:szCs w:val="24"/>
          <w:lang w:val="sr-RS" w:eastAsia="en-US"/>
        </w:rPr>
        <w:t>UČAK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RS" w:eastAsia="en-US"/>
        </w:rPr>
        <w:t xml:space="preserve">Zbog značaja materije koju reguliše navedeni Nacrt zakona, potrebno je sprovesti javnu raspravu u roku od 60 dana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Cs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Arial" w:ascii="Cambria" w:hAnsi="Cambria"/>
          <w:b/>
          <w:i/>
          <w:sz w:val="24"/>
          <w:lang w:val="sr-RS" w:eastAsia="en-US"/>
        </w:rPr>
        <w:t>Nacrta zakona o izmjenama i dopunama Zakona o geološkim istraživanjim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en-US"/>
        </w:rPr>
      </w:pPr>
      <w:r>
        <w:rPr>
          <w:rFonts w:cs="Calibri" w:ascii="Cambria" w:hAnsi="Cambria"/>
          <w:b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Nacrt zakona o izmjenama i dopunama Zakona o geološkim istraživanjim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Radovan Višković, zamjenik predsjednika, Srđan Milović, Milan Dakić, Stevo Joksimović, Admir Čavka, Vojin Mitrović, Dobrila Drinić Malić, Miroslav Brčkalo, Tomislav Prpoš i Gojko Topalović, članovi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brazloženje Nacrta zakona podnio je Esad Sačin, predstavnik 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Nakon provedene diskusije članovi Odbora su jednoglasno zauzeli stav da se pomenuti Nacrt zakona razmatra na Šesnaes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 xml:space="preserve">Prijedloga strategije transporta Republike Srpske za period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b/>
          <w:i/>
          <w:sz w:val="24"/>
          <w:lang w:val="sr-RS" w:eastAsia="en-US"/>
        </w:rPr>
        <w:t>2016 – 2030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en-US"/>
        </w:rPr>
      </w:pPr>
      <w:r>
        <w:rPr>
          <w:rFonts w:cs="Calibri" w:ascii="Cambria" w:hAnsi="Cambria"/>
          <w:b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 xml:space="preserve">Prijedlog strategije transporta Republike Srpske za period 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lang w:val="sr-RS" w:eastAsia="en-US"/>
        </w:rPr>
        <w:t>2016 – 2030. godin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Radovan Višković, zamjenik predsjednika, Srđan Milović, Milan Dakić, Stevo Joksimović, Admir Čavka, Vojin Mitrović, Dobrila Drinić Malić, Miroslav Brčkalo, Tomislav Prpoš i Gojko Topalović, članovi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brazloženje Prijedloga strategije podnijela je Nataša Kostić, predstavnik 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Prijedlog strategije, u predloženoj formi, razmatra </w:t>
      </w:r>
      <w:r>
        <w:rPr>
          <w:rFonts w:cs="Calibri" w:ascii="Cambria" w:hAnsi="Cambria"/>
          <w:sz w:val="24"/>
          <w:szCs w:val="24"/>
          <w:lang w:val="sr-RS" w:eastAsia="en-US"/>
        </w:rPr>
        <w:t>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>Nacrta strategije naučnog i tehnološkog razvoja Republike Srpske 2017 – 2021. godine – „Znanje za razvoj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Nacrt strategije naučnog i tehnološkog razvoja Republike Srpske 2017 – 2021. godine – „Znanje za razvoj“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10"/>
          <w:lang w:val="sr-RS" w:eastAsia="en-US"/>
        </w:rPr>
      </w:pPr>
      <w:r>
        <w:rPr>
          <w:rFonts w:cs="Cambria" w:ascii="Cambria" w:hAnsi="Cambria"/>
          <w:sz w:val="10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Radovan Višković, zamjenik predsjednika, Srđan Milović, Milan Dakić, Stevo Joksimović, Admir Čavka, Vojin Mitrović, Dobrila Drinić Malić, Miroslav Brčkalo, Tomislav Prpoš i Gojko Topalović, članovi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Obrazloženje Nacrta strategije podnio je Siniša Marčić, predstavnik Ministarstva nauke i tehnologij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Nakon provedene diskusije članovi Odbora su jednoglasno zauzeli stav da se pomenuti Nacrt strategije razmatra na Šesnaes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>Nacrta strategije upravljanja otpadom za period 2017 – 202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Nacrt strategije upravljanja otpadom za period 2017 – 2026. godin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Srđan Milović, Milan Dakić, Vojin Mitrović, Dobrila Drinić Malić, Tomislav Prpoš i Gojko Topalović, članovi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dsutni su bili Radovan Višković, zamjenik predsjednika, Miroslav Brčkalo, Stevo Joksimović i Admir Čavka, članovi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Obrazloženje Nacrt strategije podnijela je Svjetlana Radusin, predstavnik Ministarstv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Nakon provedene diskusije članovi Odbora su jednoglasno zauzeli stav da se pomenuti Nacrt strategije razmatra na Šesnaes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>Prijedloga Budžeta Regulatorne komisije za energetiku Republike Srpske za 2017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Prijedlog Budžeta Regulatorne komisije za energetiku Republike Srpske za 2017. godinu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Srđan Milović, Milan Dakić, Vojin Mitrović, Dobrila Drinić Malić, Tomislav Prpoš i Gojko Topalović, članovi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dsutni su bili Radovan Višković, zamjenik predsjednika, Miroslav Brčkalo, Stevo Joksimović i Admir Čavka, članovi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brazloženje Prijedloga budžeta podnio je Ljubo Glamočić, predstavnik Regulatorne komisije za energetiku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Nakon provedene diskusije članovi Odbora su jednoglasno zauzeli stav da se pomenuti Prijedlog budžeta razmatra na Šesnaestoj sjednici Narodne skupštine Republike Srpske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Broj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Datum: 06. februar 2017. godine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I Z V J E Š T A J</w:t>
      </w:r>
    </w:p>
    <w:p>
      <w:pPr>
        <w:pStyle w:val="Normal"/>
        <w:rPr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RS" w:eastAsia="en-US"/>
        </w:rPr>
        <w:t>Izvještaja Investiciono – razvojne banke Republike Srpske a.d. Banja Luka i fondova o poslovanju za 2015. godinu, sa izvještajem nezavisnog spoljnog revizor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RS" w:eastAsia="en-US"/>
        </w:rPr>
      </w:pPr>
      <w:r>
        <w:rPr>
          <w:rFonts w:cs="Cambria" w:ascii="Cambria" w:hAnsi="Cambria"/>
          <w:b/>
          <w:i/>
          <w:sz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Odbor za privredu na Dvadeset šestoj sjednici održanoj 06. februara 2017. godine razmatrao je </w:t>
      </w:r>
      <w:r>
        <w:rPr>
          <w:rFonts w:cs="Cambria" w:ascii="Cambria" w:hAnsi="Cambria"/>
          <w:sz w:val="24"/>
          <w:lang w:val="sr-RS" w:eastAsia="en-US"/>
        </w:rPr>
        <w:t>Izvještaj Investiciono – razvojne banke Republike Srpske a.d. Banja Luka i fondova o poslovanju za 2015. godinu, sa izvještajem nezavisnog spoljnog reviz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RS" w:eastAsia="en-US"/>
        </w:rPr>
        <w:t>Sjednici su prisustvovali Dušan Berić, predsjednik Odbora, Srđan Milović, Milan Dakić, Vojin Mitrović, Dobrila Drinić Malić, Tomislav Prpoš i Gojko Topalović, članovi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Odsutni su bili Radovan Višković, zamjenik predsjednika, Miroslav Brčkalo, Stevo Joksimović i  Admir Čavka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Obrazloženje Izvještaja podnio je Ivan Vidović, izvršni direktor Investiciono-razvojne banke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>Nakon provedene diskusije članovi Odbora su većinom glasova ZA (Srđan Milović, Milan Dakić, Vojin Mitrović, Dobrila Drinić Malić, Tomislav Prpoš) i 2 glasa PROTIV (Dušan Berić, Gojko Topalović) zauzeli stav da se pomenuti Izvještaj, u predloženoj formi, razmatra na Šesnaes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Dušan Berić, s.r.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25:00Z</dcterms:created>
  <dc:creator>Mirna Stevanovic</dc:creator>
  <dc:description/>
  <cp:keywords/>
  <dc:language>en-US</dc:language>
  <cp:lastModifiedBy>Mirna Stevanovic</cp:lastModifiedBy>
  <cp:lastPrinted>2016-12-22T08:59:00Z</cp:lastPrinted>
  <dcterms:modified xsi:type="dcterms:W3CDTF">2018-02-28T08:17:00Z</dcterms:modified>
  <cp:revision>3</cp:revision>
  <dc:subject/>
  <dc:title>Датум, 10</dc:title>
</cp:coreProperties>
</file>